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55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tół roboczy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e stali nierdzewnej w gatunku 1.4301 (304)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lewej stronie stół zabudowany szafką z pojedynczymi drzwiami otwieranymi skrzydłowo, o długości 400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nątrz szafki jedna półka czyli dwie przestrzenie, półka regulowan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ostała część stołu bez zabudow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na nóżkach wysokości 140 mm regulowanych w zakresie 20 mm (możliwość wypoziomowania szafki)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(dłxszerxwys) w mm: 1400x700x900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bez fartuch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czególne elementy stołu łączone w technologii spa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Grubość stali blatu min. 1,2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Brak opisu będzie traktowany jako brak danego parametru w oferowanej konfiguracji przedmiotu zamówien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                                                                               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7150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2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5135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95" r="-33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513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5:57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35:00Z</dcterms:modified>
  <cp:revision>2</cp:revision>
  <dc:subject/>
  <dc:title>DZP</dc:title>
</cp:coreProperties>
</file>